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Debra Humphreys</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e attended a meeting with Justin Appleyard at the offices of Maples and Calder at Ugland House on 15th January at 2.15 p.m.  The meeting lasted just over and hour and the following points are report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  The meeting was called following a request for Justin to advise us whether we had the power to exclude beneficiaries under the De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2.  On reviewing the Deed, Justin became concerned that although the intention to create a Trust was apparent, the actual Trust Deed did not create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3.  The original document was executed in 1978 by CITCO as a Declaration of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   There is no "default" terminology in the Trust Deed to state that the Trustees are to hold the Trust assets on trust.  Accordingly we have a document which confers certain powers on us but not duty which is the hallmark of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5.  The Trust therefore never existed as a Trust and it appears that CITCO are still the legal owers.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  Our appointment as Successor Trustees seems to be void as there was no Trust.  If this is the case, we cannot charge our fees as Trustees and have no indemnity  from the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7.   Several options were discussed but at this time, Maples and Calder are not ready to submit their advice to us.  They have told us not to do anything until they have been able to consult further and have a plan which will minimise the risk to Julius Baer.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8.   It appears that whatever action is taken, we will have to ensure that Mr. Layne obtains separate, independent legal advise and Walkers Solicitors was mentioned as a suitable company to advice Mr. Layne.</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9.  If Mr. Layne should contact us in the next couple of days we should tell him the matter is still being looked at by the lawy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0. As it stands, we do not have a trust only a series of powers and the owner of the assets if we do not exercise our powers before the Trust triggers is CITCO by virtue of the fact that they declared the ineffective declaration of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  We await further advice from Maples and Calder who are acting on behalf of Julius Ba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5:00Z</dcterms:created>
  <dc:creator>Valerie</dc:creator>
  <dc:description/>
  <dc:language>en-US</dc:language>
  <cp:lastModifiedBy>opouchie</cp:lastModifiedBy>
  <cp:lastPrinted>1998-01-16T10:14:00Z</cp:lastPrinted>
  <dcterms:modified xsi:type="dcterms:W3CDTF">1998-02-23T22:35:00Z</dcterms:modified>
  <cp:revision>2</cp:revision>
  <dc:subject/>
  <dc:title>Memo Vorlage (englisch) US</dc:title>
</cp:coreProperties>
</file>